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4420</wp:posOffset>
            </wp:positionH>
            <wp:positionV relativeFrom="paragraph">
              <wp:posOffset>-112395</wp:posOffset>
            </wp:positionV>
            <wp:extent cx="1094740" cy="11042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Grade 8 Writing Assignment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u w:val="single"/>
          <w:lang w:val="en-US"/>
        </w:rPr>
        <w:t>Wishes for a Better World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Global or Personal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 could change the world by simply making a wish, what would you wish for and why?  In a 5 paragraph essay, describe your 3 wishes for a better world. Make sure you explain why you think each is important and how the wish would make the world a better place.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ngth – 5 paragraphs = </w:t>
        <w:tab/>
        <w:t>Introduction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Body  (3 wishes)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Conclusion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riteria </w:t>
        <w:tab/>
        <w:t>- ideas and organization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- word choices and sentence patterns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- spelling and grammar</w:t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Prewriting (3 activities)</w:t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es the topic mean?  Global or personal wishes brainstorm; relate to Earth Day</w:t>
      </w:r>
    </w:p>
    <w:p>
      <w:pPr>
        <w:pStyle w:val="ListParagraph"/>
        <w:spacing w:lineRule="auto" w:line="240"/>
        <w:jc w:val="lef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ListParagraph"/>
        <w:spacing w:lineRule="auto" w:line="240"/>
        <w:jc w:val="left"/>
        <w:rPr/>
      </w:pPr>
      <w:r>
        <w:rPr>
          <w:b/>
          <w:sz w:val="28"/>
          <w:szCs w:val="28"/>
          <w:u w:val="single"/>
          <w:lang w:val="en-US"/>
        </w:rPr>
        <w:t xml:space="preserve">Music /discussion…. </w:t>
        <w:tab/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Everyone Cared by Nickelback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aiting on the World to Change by John Mayer 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ine by  John Lennon http://www.dailymotion.com/video/x5ml8_john-lennon-imagine_ads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the Love by Blacked Eyed Peas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Kind of World Do You Want by Five for Fighting</w:t>
      </w:r>
    </w:p>
    <w:p>
      <w:pPr>
        <w:pStyle w:val="ListParagraph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tube “Lost Generation” http://www.youtube.com/watch?v=42E2fAWM6rA</w:t>
      </w:r>
    </w:p>
    <w:p>
      <w:pPr>
        <w:pStyle w:val="Normal"/>
        <w:spacing w:lineRule="auto" w:line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19:00Z</dcterms:created>
  <dc:creator>Sandi</dc:creator>
  <dc:description/>
  <cp:keywords/>
  <dc:language>en-US</dc:language>
  <cp:lastModifiedBy>sboy</cp:lastModifiedBy>
  <cp:lastPrinted>2009-04-17T13:02:00Z</cp:lastPrinted>
  <dcterms:modified xsi:type="dcterms:W3CDTF">2009-04-17T19:19:00Z</dcterms:modified>
  <cp:revision>2</cp:revision>
  <dc:subject/>
  <dc:title/>
</cp:coreProperties>
</file>